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请在相应栏内“√” 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综合评价等级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    □良好    □中    □差</w:t>
            </w:r>
          </w:p>
        </w:tc>
      </w:tr>
      <w:tr>
        <w:trPr>
          <w:trHeight w:val="438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决票须经学院盖章方有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dc:language>en-US</dc:language>
  <cp:lastModifiedBy>何立巍</cp:lastModifiedBy>
  <dcterms:modified xsi:type="dcterms:W3CDTF">2024-05-20T08:53:05Z</dcterms:modified>
  <cp:revision>2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930B0A21349A0A496E04B14229BD7_13</vt:lpwstr>
  </property>
  <property fmtid="{D5CDD505-2E9C-101B-9397-08002B2CF9AE}" pid="3" name="KSOProductBuildVer">
    <vt:lpwstr>2052-12.1.0.16729</vt:lpwstr>
  </property>
</Properties>
</file>