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科技档案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"/>
          <w:b/>
          <w:bCs/>
          <w:sz w:val="52"/>
        </w:rPr>
        <w:t>录</w:t>
      </w:r>
    </w:p>
    <w:p>
      <w:pPr>
        <w:pStyle w:val="Normal"/>
        <w:rPr>
          <w:rFonts w:eastAsia="华文新魏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"/>
          <w:b/>
          <w:b/>
          <w:bCs/>
          <w:sz w:val="52"/>
        </w:rPr>
      </w:pPr>
      <w:r>
        <w:rPr>
          <w:rFonts w:eastAsia="华文新魏"/>
          <w:b/>
          <w:bCs/>
          <w:sz w:val="5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760"/>
        <w:gridCol w:w="1305"/>
        <w:gridCol w:w="1575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考核表</w:t>
            </w:r>
            <w:r>
              <w:rPr>
                <w:lang w:eastAsia="zh-CN"/>
              </w:rPr>
              <w:t>（</w:t>
            </w:r>
            <w:r>
              <w:rPr/>
              <w:t>全日制临床医学专业学位硕士研究生</w:t>
            </w:r>
            <w:r>
              <w:rPr>
                <w:lang w:eastAsia="zh-CN"/>
              </w:rPr>
              <w:t>不作要求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不作要求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临床轮训考核表（全日制临床医学专业学位硕士研究生提供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轮训合格证明（全日制临床医学专业学位硕士研究生提供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活动登记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不作要求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英语或英语六级证书复印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不作要求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读期间发表学术论文复印件（封面、目录和论文所在页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境外不作要求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</w:t>
            </w:r>
            <w:r>
              <w:rPr/>
              <w:t>答辩资格审核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申请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答辩</w:t>
            </w:r>
            <w:r>
              <w:rPr/>
              <w:t>表决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盖章签字时间为准。</w:t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apple</cp:lastModifiedBy>
  <dcterms:modified xsi:type="dcterms:W3CDTF">2017-05-20T11:21:34Z</dcterms:modified>
  <cp:revision>14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