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南京中医药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硕士研究生学位论文答辩审核材料清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培养计划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开题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中期考核表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硕士研究生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、临床医学专业学位硕士研究生</w:t>
      </w:r>
      <w:r>
        <w:rPr>
          <w:rFonts w:ascii="仿宋_GB2312;仿宋" w:hAnsi="仿宋_GB2312;仿宋" w:cs="宋体" w:eastAsia="仿宋_GB2312;仿宋"/>
          <w:sz w:val="28"/>
          <w:szCs w:val="28"/>
        </w:rPr>
        <w:t>不作要求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成绩单（一式二份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五、大学英语六级成绩单或学位英语证书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硕士研究生不作要求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六、学术活动登记本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硕士研究生不作要求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七、研究生学位论文原始资料审核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八、论文盲审评阅意见</w:t>
      </w:r>
      <w:r>
        <w:rPr>
          <w:rFonts w:eastAsia="仿宋_GB2312;仿宋" w:cs="宋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sz w:val="28"/>
          <w:szCs w:val="28"/>
        </w:rPr>
        <w:t>盲审不合格需提交复议材料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九、在校期间发表学术论文原件（发表</w:t>
      </w:r>
      <w:r>
        <w:rPr>
          <w:rFonts w:eastAsia="仿宋_GB2312;仿宋" w:cs="宋体" w:ascii="仿宋_GB2312;仿宋" w:hAnsi="仿宋_GB2312;仿宋"/>
          <w:sz w:val="28"/>
          <w:szCs w:val="28"/>
        </w:rPr>
        <w:t>SCI</w:t>
      </w:r>
      <w:r>
        <w:rPr>
          <w:rFonts w:ascii="仿宋_GB2312;仿宋" w:hAnsi="仿宋_GB2312;仿宋" w:cs="宋体" w:eastAsia="仿宋_GB2312;仿宋"/>
          <w:sz w:val="28"/>
          <w:szCs w:val="28"/>
        </w:rPr>
        <w:t>论文可提供图书馆开具的收录证明）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硕士研究生不作要求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十、答辩资格审核表（一式二份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十一、硕士学位申请书（一式二份）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境外硕士研究生只要求一份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十二、研究生创新工程结题报告书（在校期间承担江苏省研究生培养创新工程项目者需提供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apple</cp:lastModifiedBy>
  <cp:lastPrinted>2004-03-11T11:28:00Z</cp:lastPrinted>
  <dcterms:modified xsi:type="dcterms:W3CDTF">2017-05-20T11:18:53Z</dcterms:modified>
  <cp:revision>5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