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答辩委员会主席主持论文答辩，宣布答辩委员会成员名单、答辩议程及其他有关事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导师简要介绍研究生的基本情况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研究生报告论文工作情况和主要内容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答辩委员会委员及来宾提问，研究生现场答辩。</w:t>
      </w:r>
    </w:p>
    <w:p>
      <w:pPr>
        <w:pStyle w:val="Style14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休会，答辩委员会评议。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主席宣读论文盲审意见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答辩委员会评议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无记名投票表决是否通过论文答辩，是否建议授予学位。三分之二以上委员同意方可通过；</w:t>
      </w:r>
    </w:p>
    <w:p>
      <w:pPr>
        <w:pStyle w:val="Style14"/>
        <w:spacing w:lineRule="exact" w:line="560" w:before="0" w:after="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席及委员签署答辩决议书（学位申请书栏）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复会，主席宣读表决结果及答辩决议书论。</w:t>
      </w:r>
    </w:p>
    <w:p>
      <w:pPr>
        <w:pStyle w:val="Style14"/>
        <w:spacing w:lineRule="exact" w:line="560" w:before="0" w:after="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秘书整理答辩记录，并送主席审查签名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主席宣布会议结束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apple</cp:lastModifiedBy>
  <dcterms:modified xsi:type="dcterms:W3CDTF">2017-05-20T09:53:07Z</dcterms:modified>
  <cp:revision>5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