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（同等学力）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5"/>
        <w:gridCol w:w="5266"/>
        <w:gridCol w:w="1275"/>
        <w:gridCol w:w="1134"/>
      </w:tblGrid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班结业证书复印件（正反面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成绩证明、学科综合成绩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</w:t>
            </w:r>
            <w:r>
              <w:rPr/>
              <w:t>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答辩</w:t>
            </w:r>
            <w:r>
              <w:rPr/>
              <w:t>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签字盖章时间为准</w:t>
      </w:r>
    </w:p>
    <w:sectPr>
      <w:type w:val="nextPage"/>
      <w:pgSz w:w="11906" w:h="16838"/>
      <w:pgMar w:left="1080" w:right="14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apple</cp:lastModifiedBy>
  <dcterms:modified xsi:type="dcterms:W3CDTF">2017-05-20T09:59:25Z</dcterms:modified>
  <cp:revision>2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