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七年制硕士研究生科技档案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999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41"/>
        <w:gridCol w:w="5430"/>
        <w:gridCol w:w="1275"/>
        <w:gridCol w:w="1134"/>
      </w:tblGrid>
      <w:tr>
        <w:trPr>
          <w:trHeight w:val="6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计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年制研究生临床轮训考核表及临床轮训合格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英语或英语六级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学位论文</w:t>
            </w:r>
            <w:r>
              <w:rPr/>
              <w:t>答辩资格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学位申请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学位论文答辩</w:t>
            </w:r>
            <w:r>
              <w:rPr/>
              <w:t>表决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（保密论文提供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单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责任者标注为学院的相关材料，请研究生所在学院负责装袋。生效日期以盖章签字时间为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apple</cp:lastModifiedBy>
  <dcterms:modified xsi:type="dcterms:W3CDTF">2017-05-20T09:52:32Z</dcterms:modified>
  <cp:revision>5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